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b/>
          <w:color w:val="000000"/>
          <w:sz w:val="28"/>
          <w:szCs w:val="28"/>
        </w:rPr>
        <w:t>Formation : « Analyse systémique des évènements indésirables (ORION)et Comité de Retour d’Expérience (CREX)»</w:t>
      </w:r>
    </w:p>
    <w:p>
      <w:pPr>
        <w:pStyle w:val="Normal"/>
        <w:rPr>
          <w:rFonts w:ascii="Garamond" w:hAnsi="Garamond" w:cs="Arial"/>
          <w:b/>
          <w:b/>
          <w:bCs/>
          <w:sz w:val="28"/>
          <w:szCs w:val="28"/>
        </w:rPr>
      </w:pPr>
      <w:r>
        <w:rPr>
          <w:rFonts w:cs="Arial" w:ascii="Garamond" w:hAnsi="Garamond"/>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069389727"/>
      <w:bookmarkStart w:id="1" w:name="__Fieldmark__0_3069389727"/>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069389727"/>
      <w:bookmarkStart w:id="3" w:name="__Fieldmark__1_3069389727"/>
      <w:bookmarkEnd w:id="3"/>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069389727"/>
      <w:bookmarkStart w:id="5" w:name="__Fieldmark__2_3069389727"/>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069389727"/>
      <w:bookmarkStart w:id="7" w:name="__Fieldmark__3_3069389727"/>
      <w:bookmarkEnd w:id="7"/>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069389727"/>
      <w:bookmarkStart w:id="9" w:name="__Fieldmark__4_3069389727"/>
      <w:bookmarkEnd w:id="9"/>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069389727"/>
      <w:bookmarkStart w:id="11" w:name="__Fieldmark__5_3069389727"/>
      <w:bookmarkEnd w:id="1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069389727"/>
      <w:bookmarkStart w:id="13" w:name="__Fieldmark__6_3069389727"/>
      <w:bookmarkEnd w:id="13"/>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069389727"/>
      <w:bookmarkStart w:id="15" w:name="__Fieldmark__7_3069389727"/>
      <w:bookmarkEnd w:id="15"/>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069389727"/>
      <w:bookmarkStart w:id="17" w:name="__Fieldmark__8_3069389727"/>
      <w:bookmarkEnd w:id="1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069389727"/>
      <w:bookmarkStart w:id="19" w:name="__Fieldmark__9_3069389727"/>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FF0000"/>
              <w:sz w:val="22"/>
              <w:szCs w:val="22"/>
            </w:rPr>
          </w:pPr>
          <w:r>
            <w:rPr>
              <w:rFonts w:cs="Arial" w:ascii="Garamond" w:hAnsi="Garamond"/>
              <w:b/>
              <w:color w:val="000000"/>
            </w:rPr>
            <w:t>Consultation n° 26FOR002</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6-02-03T07:23:00Z</dcterms:modified>
  <cp:revision>5</cp:revision>
  <dc:subject/>
  <dc:title/>
</cp:coreProperties>
</file>